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lang w:val="ru-RU"/>
        </w:rPr>
        <w:t xml:space="preserve">13.12.2017  </w:t>
      </w: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  <w:lang w:val="ru-RU"/>
        </w:rPr>
        <w:t>2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поселений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полномочий поселения по осуществлению внешнего муниципального финансового контроля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в бюджет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на 2018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6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Таблица 2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еализацию полномочий поселения на осуществление внутреннего муниципального финансового контроля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>
          <w:trHeight w:val="86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в бюджете на 2018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О.Г. Баж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Карина Магомедова</cp:lastModifiedBy>
  <cp:lastPrinted>2017-11-28T13:24:00Z</cp:lastPrinted>
  <dcterms:modified xsi:type="dcterms:W3CDTF">2017-12-14T10:12:00Z</dcterms:modified>
  <cp:revision>78</cp:revision>
  <dc:subject/>
  <dc:title/>
</cp:coreProperties>
</file>